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2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blHeader w:val="true"/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теплоснабжения в котельной в с.Елх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тальной трубы; прокладка трубопроводов отопления и газоснабжения из стальных бесшовных труб разного диаметра; сантехн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и 2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Елшанка 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ограждения кладбища в п.Красногварде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окраска и установка декоративных элементов входной группы; устройство фундамента;  монтаж,  окраска элементов вход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Лип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700*1470 яч.55х235 3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5 б/вырезов;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репления №5, кр.саморез 5,5*38, скоба 40*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 ПРЕГРАДА Оц 60*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,0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 с заглуш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1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ногоквартирного дома по ул.Бузулукская д. 2б п.Искр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рунта; устройство подстилающих и выравнивающих слоев оснований из ПГС; устройство оснований из щебня и асфальтобетонного срез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мятника павшим воинам в годы ВОВ в с.Проскурино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ройство покрытий на цементном растворе из бетонных плиток; приобретение и установка бортовых камней бето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библиотеки с.Сухореч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ворот распашных с установкой и окраской металлических столбов в бетонное основание; установка, огрунтовка и покраска  металлических столбов в бетонное ос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спортивно- игровой площадки по ул. Садовая, с.Шахма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огрунтовка и окраска металлических столбов высотой до 4 м с погружением в бетонное основание; монтаж, огрунтовка и окраска металлоконструкций покрытия; монтаж кровли из профилированного листа окрашенного; приобретение и устройство бетонных плитных тротуаров; приобретение и установка бортовых камней бето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637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2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4-05-17T08:54:00Z</cp:lastPrinted>
  <dcterms:modified xsi:type="dcterms:W3CDTF">2025-01-20T08:55:00Z</dcterms:modified>
  <cp:revision>56</cp:revision>
  <dc:subject/>
  <dc:title>Приложение № 1</dc:title>
</cp:coreProperties>
</file>